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</w:tblGrid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Закону Ульяновской области «Об исполнении областног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а Ульяновской области </w:t>
            </w:r>
          </w:p>
          <w:p>
            <w:pPr>
              <w:pStyle w:val="32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Cs w:val="28"/>
              </w:rPr>
              <w:t>за 2011 год»</w:t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</w:tcPr>
          <w:p>
            <w:pPr>
              <w:pStyle w:val="32"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22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2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ходы областного бюджета Ульяновской области</w:t>
      </w:r>
    </w:p>
    <w:p>
      <w:pPr>
        <w:pStyle w:val="2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2011 год по кодам классификации доходов бюджетов</w:t>
      </w:r>
    </w:p>
    <w:p>
      <w:pPr>
        <w:pStyle w:val="2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spacing w:lineRule="auto" w:line="360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тыс. руб.</w:t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005"/>
        <w:gridCol w:w="2091"/>
      </w:tblGrid>
      <w:tr>
        <w:trPr>
          <w:tblHeader w:val="true"/>
          <w:trHeight w:val="23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13" w:hanging="0"/>
              <w:rPr>
                <w:sz w:val="28"/>
              </w:rPr>
            </w:pPr>
            <w:r>
              <w:rPr>
                <w:b w:val="false"/>
                <w:bCs/>
                <w:i w:val="false"/>
                <w:iCs/>
                <w:sz w:val="28"/>
              </w:rPr>
              <w:t>Наименование показате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13" w:hanging="0"/>
              <w:rPr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b w:val="false"/>
                <w:bCs/>
                <w:i w:val="false"/>
                <w:iCs/>
                <w:sz w:val="28"/>
              </w:rPr>
              <w:t>Исполн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4005"/>
        <w:gridCol w:w="2091"/>
      </w:tblGrid>
      <w:tr>
        <w:trPr>
          <w:tblHeader w:val="true"/>
          <w:trHeight w:val="23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48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Налоговые и неналоговые 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56430,20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szCs w:val="28"/>
              </w:rPr>
            </w:pPr>
            <w:r>
              <w:rPr>
                <w:b w:val="false"/>
                <w:bCs/>
                <w:szCs w:val="28"/>
              </w:rPr>
              <w:t>1</w:t>
            </w:r>
            <w:r>
              <w:rPr>
                <w:bCs/>
                <w:szCs w:val="28"/>
              </w:rPr>
              <w:t xml:space="preserve"> </w:t>
            </w:r>
            <w:r>
              <w:rPr>
                <w:b w:val="false"/>
                <w:bCs/>
                <w:szCs w:val="28"/>
              </w:rPr>
              <w:t>12 01000 01 0000 12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6430,20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14"/>
              </w:rPr>
            </w:pPr>
            <w:r>
              <w:rPr>
                <w:i/>
                <w:sz w:val="28"/>
                <w:szCs w:val="14"/>
              </w:rPr>
              <w:t>096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14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Налоговые и неналоговые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33,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096 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  <w:t>1 08 0713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3,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14"/>
              </w:rPr>
            </w:pPr>
            <w:r>
              <w:rPr>
                <w:i/>
                <w:sz w:val="28"/>
                <w:szCs w:val="14"/>
              </w:rPr>
              <w:t>100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14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Налоговые и неналоговые 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924750,672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00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3 0215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80435,139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00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3 0216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442,572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/>
            </w:pPr>
            <w:r>
              <w:rPr>
                <w:sz w:val="28"/>
                <w:szCs w:val="14"/>
              </w:rPr>
              <w:t>100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3 0217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75237,450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00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3 0218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6214,549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00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3 0219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Доходы от уплаты акцизов на алкогольную продукцию с объёмной долей спирта этилового свыше 9 до 25 процентов включительно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510,891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00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3 0220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Доходы от уплаты акцизов на алкогольную продукцию с объё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01910,069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14"/>
              </w:rPr>
            </w:pPr>
            <w:r>
              <w:rPr>
                <w:i/>
                <w:sz w:val="28"/>
                <w:szCs w:val="14"/>
              </w:rPr>
              <w:t>161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i/>
                <w:i/>
                <w:szCs w:val="14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Налоговые и неналоговые 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bCs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675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61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  <w:t>1 16 26000 01 0000 14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43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61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  <w:t>1 16 33020 02 0000 14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2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14"/>
              </w:rPr>
            </w:pPr>
            <w:r>
              <w:rPr>
                <w:i/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14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Налоговые и неналоговые 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5784044,990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1 01012 02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80599,033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1 01014 02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на прибыль организаций для сельскохозяйственных товаропроизводителей, не перешедших на систему налогообложения для сельскохозяйственных товаропроизводителей (единый сельскохозяйственный налог), по деятельности, связанной с реализацией произведённой ими сельскохозяйственной продукции, а также с реализацией произведённой и переработанной данными организациями собственной сельскохозяйственной продукции, зачисляемый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1236,9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/>
            </w:pPr>
            <w:r>
              <w:rPr>
                <w:b w:val="false"/>
                <w:szCs w:val="28"/>
              </w:rPr>
              <w:t>1 01 0102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 xml:space="preserve">Налог на прибыль организаций   при выполнении соглашений о разделе продукции, заключённых до вступления в силу Федерального </w:t>
            </w:r>
            <w:hyperlink r:id="rId2">
              <w:r>
                <w:rPr>
                  <w:rStyle w:val="InternetLink"/>
                  <w:b/>
                  <w:color w:val="000000"/>
                  <w:szCs w:val="28"/>
                  <w:u w:val="none"/>
                </w:rPr>
                <w:t>закона</w:t>
              </w:r>
            </w:hyperlink>
            <w:r>
              <w:rPr>
                <w:b w:val="false"/>
                <w:szCs w:val="28"/>
              </w:rPr>
              <w:t xml:space="preserve"> «О соглашениях о разделе продукции» и не предусматривающих специальные  налоговые ставки для зачисления указанного  налога в федеральный бюджет и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</w:t>
            </w:r>
            <w:r>
              <w:rPr>
                <w:b w:val="false"/>
              </w:rPr>
              <w:t>0,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1 0201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0845,937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1 02011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8,465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1 02021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608467,441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1 02022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1012,755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1 0203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826,380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1 0204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ёмных (кредитных) средст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356,668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/>
            </w:pPr>
            <w:r>
              <w:rPr>
                <w:b w:val="false"/>
                <w:szCs w:val="28"/>
              </w:rPr>
              <w:t>1 01 0206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на доходы физических  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/>
            </w:pPr>
            <w:r>
              <w:rPr>
                <w:b w:val="false"/>
              </w:rPr>
              <w:t xml:space="preserve">                                   </w:t>
            </w:r>
            <w:r>
              <w:rPr>
                <w:b w:val="false"/>
              </w:rPr>
              <w:t>9,670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1 0207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11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/>
            </w:pPr>
            <w:r>
              <w:rPr>
                <w:b w:val="false"/>
                <w:szCs w:val="28"/>
              </w:rPr>
              <w:t>1 03 02011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Акцизы на спирт этиловый (в том числе этиловый спирт-сырец) из пищевого сырья, производимый на территории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769,940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3 0202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Акцизы на спиртосодержащую продукцию, производимую на территории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9,080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3 0210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29357,104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3 0211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Акцизы на алкогольную продукцию с объёмной долей спирта этилового свыше 25 процентов (за исключением вин), производимую на территории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86090,296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3 0212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Акцизы на алкогольную продукцию с объёмной долей спирта этилового свыше 9 до 25 процентов включительно (за исключением вин), производимую на территории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3969,243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/>
            </w:pPr>
            <w:r>
              <w:rPr>
                <w:b w:val="false"/>
                <w:szCs w:val="28"/>
              </w:rPr>
              <w:t>1 05 01011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48600,458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/>
            </w:pPr>
            <w:r>
              <w:rPr>
                <w:b w:val="false"/>
                <w:szCs w:val="28"/>
              </w:rPr>
              <w:t>1 05 01012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8453,721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/>
            </w:pPr>
            <w:r>
              <w:rPr>
                <w:b w:val="false"/>
                <w:szCs w:val="28"/>
              </w:rPr>
              <w:t xml:space="preserve">1 05 01021 01 0000 110 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/>
            </w:pPr>
            <w:r>
              <w:rPr>
                <w:b w:val="false"/>
              </w:rPr>
              <w:t>156144,330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/>
            </w:pPr>
            <w:r>
              <w:rPr>
                <w:b w:val="false"/>
                <w:szCs w:val="28"/>
              </w:rPr>
              <w:t>1 05 01022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3849,969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182 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/>
            </w:pPr>
            <w:r>
              <w:rPr>
                <w:b w:val="false"/>
                <w:szCs w:val="28"/>
              </w:rPr>
              <w:t>1 05 01041 02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, взимаемый в виде   стоимости патента в связи с применением упрощённой системы налогооблож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77,667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/>
            </w:pPr>
            <w:r>
              <w:rPr>
                <w:b w:val="false"/>
                <w:szCs w:val="28"/>
              </w:rPr>
              <w:t>1 05 01042 02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и, взимаемые в виде   стоимости патента в связи с применением упрощённой системы налогообложения (за налоговые периоды, истекшие до 1 января 2011 года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00,081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/>
            </w:pPr>
            <w:r>
              <w:rPr>
                <w:b w:val="false"/>
                <w:szCs w:val="28"/>
              </w:rPr>
              <w:t>1 05 0105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246,672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/>
            </w:pPr>
            <w:r>
              <w:rPr>
                <w:b w:val="false"/>
                <w:szCs w:val="28"/>
              </w:rPr>
              <w:t>1 05 0301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диный сельскохозяйственный налог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20,250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/>
            </w:pPr>
            <w:r>
              <w:rPr>
                <w:b w:val="false"/>
                <w:szCs w:val="28"/>
              </w:rPr>
              <w:t>1 05 0302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Единый  сельскохозяйственный  налог (за налоговые периоды, истекшие до 1 января 2011 года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44,400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6 02010 02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51751,6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/>
            </w:pPr>
            <w:r>
              <w:rPr>
                <w:b w:val="false"/>
                <w:szCs w:val="28"/>
              </w:rPr>
              <w:t>1 06 02020 02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572,805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6 04011 02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Транспортный налог с организац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6983,969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6 04012 02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Транспортный налог с физических лиц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/>
            </w:pPr>
            <w:r>
              <w:rPr>
                <w:b w:val="false"/>
              </w:rPr>
              <w:t>439924,63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6 05000 02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на игорный бизнес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4,356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7 0102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на добычу общераспространённых полезных ископаемых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088,522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7 0103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450,089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7 0401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 xml:space="preserve">Сбор за пользование объектами животного мира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18,583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7 0403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/>
            </w:pPr>
            <w:r>
              <w:rPr>
                <w:b w:val="false"/>
              </w:rPr>
              <w:t>93,259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9 03022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Платежи за добычу углеводородного сырь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171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9 03023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Платежи за добычу подземных вод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6,153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9 03082 02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ённых полезных ископаемых и подземных вод, используемых для местных нужд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,850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9 04010 02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на имущество предприят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400,668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/>
            </w:pPr>
            <w:r>
              <w:rPr>
                <w:b w:val="false"/>
                <w:szCs w:val="28"/>
              </w:rPr>
              <w:t>1 09 04020 02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2,740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9 04030 01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63,88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9 06010 02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лог с продаж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75,655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/>
            </w:pPr>
            <w:r>
              <w:rPr>
                <w:b w:val="false"/>
                <w:szCs w:val="28"/>
              </w:rPr>
              <w:t>1 09 06020 02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0,019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09 06030 02 0000 11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Прочие налоги и сбор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9,116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12 02030 01 0000 12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34,017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16 03020 02 0000 14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о налогах и сборах, предусмотренные статьёй 129</w:t>
            </w:r>
            <w:r>
              <w:rPr>
                <w:b w:val="false"/>
                <w:szCs w:val="28"/>
                <w:vertAlign w:val="superscript"/>
              </w:rPr>
              <w:t>2</w:t>
            </w:r>
            <w:r>
              <w:rPr>
                <w:b w:val="false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2,655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/>
            </w:pPr>
            <w:r>
              <w:rPr>
                <w:b w:val="false"/>
                <w:szCs w:val="28"/>
              </w:rPr>
              <w:t>1 16 90020 02 0000 14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/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14"/>
              </w:rPr>
            </w:pPr>
            <w:r>
              <w:rPr>
                <w:i/>
                <w:sz w:val="28"/>
                <w:szCs w:val="14"/>
              </w:rPr>
              <w:t>188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14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Налоговые и неналоговые 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029,86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8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  <w:t>1 13 03020 02 0000 13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6,695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88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  <w:t>1 16 90020 02 0000 14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763,1666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snapToGrid w:val="false"/>
              <w:ind w:left="-250" w:hanging="0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szCs w:val="14"/>
              </w:rPr>
            </w:pPr>
            <w:r>
              <w:rPr/>
              <w:t>Правительство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/>
            </w:pPr>
            <w:r>
              <w:rPr/>
              <w:t>12157,589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625,327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08 07082 01 0000 11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3670,3923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23"/>
              <w:spacing w:lineRule="auto" w:line="240" w:before="0" w:after="0"/>
              <w:ind w:left="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23"/>
              <w:spacing w:lineRule="auto" w:line="240" w:before="0" w:after="0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94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 17 05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 w:val="false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6"/>
              <w:ind w:left="-108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344,392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6"/>
              <w:ind w:left="-108" w:hanging="0"/>
              <w:jc w:val="right"/>
              <w:rPr/>
            </w:pPr>
            <w:r>
              <w:rPr/>
              <w:t>6532,262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 02 02103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 w:val="false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6"/>
              <w:ind w:left="-108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568,37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 02 0307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>
                <w:i w:val="false"/>
                <w:i w:val="false"/>
              </w:rPr>
            </w:pPr>
            <w:r>
              <w:rPr>
                <w:i w:val="false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6"/>
              <w:ind w:left="-108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947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 02 0400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>
                <w:bCs/>
                <w:i w:val="false"/>
                <w:i w:val="false"/>
                <w:iCs/>
              </w:rPr>
            </w:pPr>
            <w:r>
              <w:rPr>
                <w:bCs/>
                <w:i w:val="false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6"/>
              <w:ind w:left="-108" w:hanging="0"/>
              <w:jc w:val="right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173,460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 02 04002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>
                <w:bCs/>
                <w:i w:val="false"/>
                <w:i w:val="false"/>
                <w:iCs/>
              </w:rPr>
            </w:pPr>
            <w:r>
              <w:rPr>
                <w:bCs/>
                <w:i w:val="false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6"/>
              <w:ind w:left="-108" w:hanging="0"/>
              <w:jc w:val="right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635,094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09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05,377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b/>
                <w:bCs/>
                <w:i w:val="false"/>
                <w:iCs/>
              </w:rPr>
              <w:t>Министерство промышленности и транспорта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6"/>
              <w:snapToGrid w:val="false"/>
              <w:ind w:left="-108" w:hanging="0"/>
              <w:jc w:val="right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151,128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407,128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76,07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97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69,727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/>
            </w:pPr>
            <w:r>
              <w:rPr>
                <w:sz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1990,3248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  <w:szCs w:val="14"/>
              </w:rPr>
            </w:pPr>
            <w:r>
              <w:rPr>
                <w:bCs/>
                <w:i/>
                <w:sz w:val="28"/>
                <w:szCs w:val="14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03744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7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 02 02116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 xml:space="preserve"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56144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инистерство строительства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9232,664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14"/>
              </w:rPr>
            </w:pPr>
            <w:r>
              <w:rPr>
                <w:i/>
                <w:sz w:val="28"/>
                <w:szCs w:val="14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077,433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 xml:space="preserve"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4077,433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45155,230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5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7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535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3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94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39,004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6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,0320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8,200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инистерство энергетики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 жилищно-коммунального комплекса Ульяновской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</w:rPr>
              <w:t xml:space="preserve">области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3210,294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  <w:szCs w:val="14"/>
              </w:rPr>
            </w:pPr>
            <w:r>
              <w:rPr>
                <w:bCs/>
                <w:i/>
                <w:sz w:val="28"/>
                <w:szCs w:val="14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35,49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549,378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-13,884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  <w:szCs w:val="14"/>
              </w:rPr>
            </w:pPr>
            <w:r>
              <w:rPr>
                <w:bCs/>
                <w:i/>
                <w:sz w:val="28"/>
                <w:szCs w:val="14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11674,799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13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312293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3 10001 02 0001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tabs>
                <w:tab w:val="clear" w:pos="708"/>
                <w:tab w:val="right" w:pos="5999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999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4,8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3 10001 02 0002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16,991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3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</w:rPr>
              <w:t xml:space="preserve">Министерство внутренней политики Ульяновской области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68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  <w:szCs w:val="14"/>
              </w:rPr>
            </w:pPr>
            <w:r>
              <w:rPr>
                <w:bCs/>
                <w:i/>
                <w:sz w:val="28"/>
                <w:szCs w:val="14"/>
              </w:rPr>
              <w:t>23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0,68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25,920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,763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28"/>
                <w:szCs w:val="14"/>
              </w:rPr>
            </w:pPr>
            <w:r>
              <w:rPr>
                <w:b/>
                <w:sz w:val="28"/>
              </w:rPr>
              <w:t>Департамент государственного имущества и земельных отношений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922,816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9922,816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 11 01020 02 0000 12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089,0596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4 0000 12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4624,145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2 02 0000 12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8355,054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2 02 0000 12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9635,309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2 02 0000 12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5860,032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471,371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45693,689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2 02 0000 4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9999,860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0,180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2845,148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241,762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sz w:val="28"/>
              </w:rPr>
              <w:t>Министерство экономики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91801,126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325,1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67,8368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0203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992,61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264,734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89475,940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09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4783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02 03002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5101,894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8"/>
              </w:rPr>
              <w:t>2 18 0203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631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,90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6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411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9,906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Комитет по надзору и контролю в сфере образования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56,366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332,2086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08 07082 01 0000 11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985,298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08 07300 01 0000 11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70,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72,385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3,825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224,158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 02 0306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 w:val="false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6"/>
              <w:ind w:left="-108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9319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,441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b/>
                <w:bCs/>
                <w:sz w:val="28"/>
                <w:szCs w:val="14"/>
              </w:rPr>
              <w:t>24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Департамент физической культуры и спорта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9875,553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8235,553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7258,553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24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7 05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6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164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4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7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4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33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sz w:val="28"/>
              </w:rPr>
              <w:t>Департамент занятости населения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59826,50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3162,952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3099,34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2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643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</w:rPr>
              <w:t>1 17 05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,9645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56663,548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10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напряжённости на рынке труда субъектов Российской Федерации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74508,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02 0302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614753,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7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1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603,483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sz w:val="28"/>
              </w:rPr>
              <w:t>Министерство лесного хозяйства, природопользования и экологии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9294,754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41563,2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 08 07300 01 0000 11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чие государственные пошлины за совершение прочих 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77,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 12 02012 01 0000 12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 по участкам недр, содержащих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6834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102 02 0000 12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1 02 0000 12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07,1200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2 02 0000 12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арендной плат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17493,617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60 02 0000 12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5617,48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 12 05020 02 0000 12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лата за пользование водными  объектами, находящимися в  собственности 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627,095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3,45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2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3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53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79,550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/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7731,520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2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0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95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06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18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отдельных   полномочий в области лесных отнош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486,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8"/>
              </w:rPr>
              <w:t>2 02 03019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0166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3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87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32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3215,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6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,216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1,695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5</w:t>
            </w:r>
          </w:p>
        </w:tc>
        <w:tc>
          <w:tcPr>
            <w:tcW w:w="2976" w:type="dxa"/>
            <w:tcBorders/>
          </w:tcPr>
          <w:p>
            <w:pPr>
              <w:pStyle w:val="Heading8"/>
              <w:snapToGrid w:val="false"/>
              <w:spacing w:lineRule="auto" w:line="240"/>
              <w:ind w:left="-108" w:hanging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8"/>
              <w:spacing w:lineRule="auto" w:line="240"/>
              <w:ind w:right="-108" w:hanging="0"/>
              <w:rPr/>
            </w:pPr>
            <w:r>
              <w:rPr>
                <w:b/>
                <w:bCs/>
                <w:color w:val="000000"/>
              </w:rPr>
              <w:t xml:space="preserve">Министерство искусства и культурной политики Ульяновской области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8"/>
              <w:spacing w:lineRule="auto" w:line="24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68,310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6319,894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6315,204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,68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5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448,415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02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3426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3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933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1,482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251,315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6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8,3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28,3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60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3222,971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03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53255,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3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23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,9528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</w:rPr>
              <w:t>Министерство здравоохранения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9362,836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23369,773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17745,296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22 02 0000 41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233,366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22 02 0000 4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5247,740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2,067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-28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7 05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302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815993,062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24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82697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5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12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9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организационных                               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6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9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67428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1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ind w:left="-108"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63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2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В и С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,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28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6,2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54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936,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68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227350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01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25125,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034 02 0001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-нической базы медицинских учрежд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9116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034 02 0002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36,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999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ind w:right="-108" w:hanging="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3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147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,535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07,235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8"/>
              <w:spacing w:lineRule="auto" w:line="240"/>
              <w:ind w:right="-108" w:hanging="0"/>
              <w:rPr/>
            </w:pPr>
            <w:r>
              <w:rPr>
                <w:b/>
                <w:bCs/>
                <w:color w:val="000000"/>
              </w:rPr>
              <w:t>Министерство труда и социального развит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8"/>
              <w:spacing w:lineRule="auto" w:line="24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0718,650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255,414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2478,983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4 02023 02 0000 4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материальных запасов по указанному имуществу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6 9002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6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-44,79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805,226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166463,236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0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6572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0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3152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1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0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оплату жилищно-коммуналь-ных услуг отдельным категориям граждан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749742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04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82663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1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77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1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 xml:space="preserve">Субвенции бюджетам субъектов Российской Федерации на </w:t>
            </w:r>
            <w:r>
              <w:rPr>
                <w:bCs/>
                <w:spacing w:val="-4"/>
                <w:sz w:val="28"/>
              </w:rPr>
              <w:t>государственные единовременные пособия и ежемесячные денежные компенсации гражданам при возникновении пост</w:t>
            </w:r>
            <w:r>
              <w:rPr>
                <w:bCs/>
                <w:sz w:val="28"/>
              </w:rPr>
              <w:t>вакцинальных осложн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72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12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031,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53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2088,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66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-ких издел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351664,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6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63417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69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убвенции бюджетам субъектов Россий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ции на обеспечение жильём отдельны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атегорий граждан, установленных Федеральн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ом от 12 января 1995 года № 5-ФЗ «О ветеранах», в соответствии с Указом Президента Российской Федерации от 7 мая 2008 года № 714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Об обеспечении жильём ветеранов Великой Отечественной войны 1941-1945 годов»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585937,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7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на обеспечение жильём отдельных категорий граждан, установленных Федеральными законами от 12 января 1995 года </w:t>
              <w:br/>
              <w:t xml:space="preserve">№ 5-ФЗ «О ветеранах» и от </w:t>
              <w:br/>
              <w:t xml:space="preserve">24 ноября 1995 года </w:t>
              <w:br/>
              <w:t>№ 181-ФЗ «О социальной защите инвалидов в Российской Федерации»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4052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7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rmal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rmal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49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02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rmal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907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5261,070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9072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660,262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6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64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357,741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sz w:val="28"/>
              </w:rPr>
              <w:t>Министерство образования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99995,885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6756,664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56583,808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</w:rPr>
              <w:t>1 14 02022 02 0000 4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  находящихся в ведении органов государственной власти субъектов Российской Федерации  (за исключением имущества  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39,2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2,80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002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7 05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85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43239,221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32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содержание ребёнка в семье опекуна и приёмной семье, а также </w:t>
            </w:r>
            <w:r>
              <w:rPr>
                <w:spacing w:val="-1"/>
                <w:sz w:val="28"/>
                <w:szCs w:val="28"/>
              </w:rPr>
              <w:t xml:space="preserve">вознаграждение, причитающееся приёмному </w:t>
            </w:r>
            <w:r>
              <w:rPr>
                <w:sz w:val="28"/>
                <w:szCs w:val="28"/>
              </w:rPr>
              <w:t>родителю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98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3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82644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4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99389,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5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7,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6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8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04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81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0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проведение противоаварийных мероприятий в зданиях государственных и муниципальных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учрежд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4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 xml:space="preserve"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8824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4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99992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2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0655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3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175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401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83,026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sz w:val="28"/>
              </w:rPr>
              <w:t>Департамент ветеринарии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7506,084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8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7483,292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07644,19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-165,000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7 05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86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,7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sz w:val="28"/>
              </w:rPr>
              <w:t>Министерство сельского хозяйства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43464,564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19737,70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08 07082 01 0000 11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12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53,98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5 0202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Платежи, взимаемые государственными организациями субъектов Российской Федерации за выполнение определённых функц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493,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-21,63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23726,862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12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5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1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6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1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51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2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-2011 годах на срок до               1 год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048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28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3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части затрат на закупку кормов для содержания маточного поголовья крупного рогатого скот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77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39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3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64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07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6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196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7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82 00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77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8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37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98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24,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44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8116,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477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18 0206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3766,556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6,421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Heading8"/>
              <w:snapToGrid w:val="false"/>
              <w:spacing w:lineRule="auto" w:line="240"/>
              <w:ind w:left="-108" w:hanging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8"/>
              <w:spacing w:lineRule="auto" w:line="240"/>
              <w:ind w:right="-108" w:hanging="0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Министерство финансов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8"/>
              <w:spacing w:lineRule="auto" w:line="240"/>
              <w:ind w:left="-10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28713,041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722,222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93,208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1802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257,161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3200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866,097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500,651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5,102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426990,819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100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4067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1003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548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301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4381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400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62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3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145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855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298,881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1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25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31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8"/>
              </w:rPr>
              <w:t>1 08 07110 01 0000 11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32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8,5267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32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6 2102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267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управлению городским имуществом и земельными ресурсами мэрии города Ульяновск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</w:t>
            </w:r>
            <w:r>
              <w:rPr>
                <w:b/>
                <w:iCs/>
                <w:sz w:val="28"/>
                <w:szCs w:val="28"/>
              </w:rPr>
              <w:t>72000,336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41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000,336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1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10 04 0000 12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4,273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1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4 06012 04 0000 4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6,063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информационных технологий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420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iCs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15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для оказания поддержки проведения высшими исполнительными органами государственной власти субъектов Российской Федерации административной реформ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ётная палата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9,0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4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89,0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1 16 3200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9,0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Комитет по управлению имуществом города Димитровграда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9094,246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-250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44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Cs/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spacing w:lineRule="auto" w:line="216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9094,246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4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10 04 0000 12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spacing w:lineRule="auto" w:line="216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34,04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4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012 04 0000 4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spacing w:lineRule="auto" w:line="216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60,196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16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ое учреждение Комитет по управлению муниципальным имуществом и земельным отношениям муниципального образования «город Новоульяновск»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369,020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-250" w:hanging="0"/>
              <w:jc w:val="right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4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Cs/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spacing w:lineRule="auto" w:line="216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369,020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10 04 0000 12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spacing w:lineRule="auto" w:line="216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nformat"/>
              <w:widowControl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5,848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-25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012 04 0000 4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spacing w:lineRule="auto" w:line="216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3,172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ind w:left="-2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spacing w:lineRule="auto" w:line="216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ConsPlusNonformat"/>
              <w:widowControl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129911,9092</w:t>
            </w:r>
          </w:p>
        </w:tc>
      </w:tr>
    </w:tbl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i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8">
    <w:name w:val="Заголовок 8 Знак"/>
    <w:basedOn w:val="Style9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basedOn w:val="Style9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3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76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4:45:00Z</dcterms:created>
  <dc:creator>budget-3</dc:creator>
  <dc:description/>
  <cp:keywords/>
  <dc:language>en-US</dc:language>
  <cp:lastModifiedBy>user</cp:lastModifiedBy>
  <cp:lastPrinted>2012-05-16T14:37:00Z</cp:lastPrinted>
  <dcterms:modified xsi:type="dcterms:W3CDTF">2012-05-16T11:40:00Z</dcterms:modified>
  <cp:revision>3</cp:revision>
  <dc:subject/>
  <dc:title>ПРИЛОЖЕНИЕ 1</dc:title>
</cp:coreProperties>
</file>